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Alloc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hangeReqA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loseWindow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EZ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il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ont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Lo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Stri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VScree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Palett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Req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Mod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ToFront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Req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Wai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Un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AllocRequestA             reqtools.library/rtAlloc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AllocRequestA -- Allocate ReqTools reques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 = rtAllocRequestA( type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rtAllocRequestA( ULONG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 = rtAllocRequest( type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rtAllocRequest( ULONG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s a requester structure for you in a future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ner. This is the only way to properly allocate a rtFile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ntRequester, rtReqInfo or rtScreenModeRequester structu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will be initialized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rtFreeRequest() to free the requester structure when you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er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   - type of structure to allocate, currently RT_REQ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_FILEREQ, RT_FONTREQ or RT_SCREENMODE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rray of tags (currently always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tags defined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 - pointer to the requester allocated or NULL if n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hangeReqAttrA           reqtools.library/rtChangeReqA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ChangeReqAttrA -- Change ReqTools requester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long =] rtChangeReqAttrA( req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LONG] rtChangeReqAttrA( APTR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D0]                     A1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long =] rtChangeReqAttr( req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LONG] rtChangeReqAttr( APTR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requester attributes with supplied taglis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rrect way to change the attributes lis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code from rtChangeReqAttrA() should be ignored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d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n't pass the tags listed below to the requester itself (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ed otherwise). They will not be recogn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     - pointer to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rray of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file reque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Dir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ame of new directory to position file requester 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's buffer will be de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MatchPat - (char *) New pattern string to match fil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AddEntry - (BPTR) THIS *MUST* BE THE LAST TAG(jus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_END)! Tagdata must hold a lock on a file or director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nt to add to the file requester's buffer. The lock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e been obtained using Lock(), and you must unlock this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self. It is your responsibility to make sure the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rectory is indeed in the directory the file requeste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entry is already in the file requester's buffer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mply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harmless to use this tag if the requester's buff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itialized. rtChangeReqAttr() will return a boole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dicate success or failure (out of memo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RemoveEntry - (char *) Name of file or directory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move from the file requester's buffer. It i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ponsibility to make sure the file or directory is inde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the file requeste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harmless use this tag if the requester's buff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font reque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FontName - (char *) Set the name of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FontHeight - (UWORD) Set the fontsize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lecte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FontStyle - (UBYTE) Set the style of the curren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FontFlags - (UBYTE) Set the flags of the curren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screenmode requester [V38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odeFromScreen - (struct Screen *) Screen to ge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tributes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You must make sure the mode this screen is i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ccepted by the screen mode requester.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utomatically cancel. For example,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DI_ModeFromScreen on a HAM screen and you haven'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CREQF_NONSTDMODES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Note that you must use this tag _before_ the four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below because this tag will set the width, height,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nd autoscro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DisplayID - (ULONG) Set 32-bit mode id of selected mod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dth and height will be set to the default (visible)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ight, and the depth will be set to maximum. Also read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ve. Note that you must use this tag _before_ the three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ow because this tag will set the width, height and dep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DisplayWidth - (UWORD) Set width of display. Must co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SC_DisplayID or RTSC_ModeFromScree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DisplayHeight - (UWORD) Set height of display. Must co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SC_DisplayID or RTSC_ModeFromScree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DisplayDepth - (UWORD) Set depth of display. Must co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SC_DisplayID or RTSC_ModeFromScree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AutoScroll - (BOOL) Boolean state of autoscroll checkbox.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e after RTSC_ModeFromScreen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OverscanType - (ULONG) Set type of overscan. Set to 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ular size, otherwise use OSCAN_... constant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intuition/screens.[h|i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(except when RTFI_AddEntry tag is used, 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.library/Lo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loseWindowSafely     reqtools.library/rtCloseWindow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CloseWindowSafely [V38] -- Close shared IDCM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CloseWindowSafely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CloseWindowSafely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a window which shares its IDCMP port with anoth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the pending messages (concerning this window) on the por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removed and 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use this function to close windows which have an IDCMP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up by Intuition. If you do the port will be left in mem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intend to open a lot of windows all sharing the sam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it is easiest if you create a port yourself and ope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with newwin.IDCMPFlags set to 0 (this tells Intu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set up an IDCMP port). After opening the window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-&gt;UserPort to your message port and call ModifyIDCMP()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IDCMP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then receive messages from intuition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sg-&gt;IDCMPWindow field to find out what window they came fr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 up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closing your windows call rtCloseWindowSafely() for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 and delete your message port. Easy peasy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Only call rtCloseWindowSafely() for windows with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 port. Do *NOT* call it for windows with an IDCMP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eated by Intui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the window to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library/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EZRequestA                   reqtools.library/rtEZ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RequestA -- Open a query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EZRequestA( bodyfmt, gadfmt, reqinfo, argarray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EZ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char *, char *, struct rtReqInfo *, APTR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A2      A3                  A4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EZ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bodyfmt, gadfmt, reqinfo, taglist, arg1, arg2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EZ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char *, char *, struct rtReqInfo *, struct TagItem *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EZRequest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bodyfmt, gadfmt, reqinfo, argarray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EZRequest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char *, char *, struct rtReqInfo *, APTR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puts up a requester for you and waits for a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user. If the response is positive, this procedur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. If the response is negative, this procedure return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unction may also return an IDCMP flag or a valu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one of other possible responses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gadfmt' may contain several possible responses. Separat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s by a '|'. For example: "Yes|No", or 'Yes|Maybe|No"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s should be typed in the same order as they will appe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from left to right. There is no limit to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s other than the width of the screen th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bodyfmt' can contain newlines ('\n', ASCII 10). This will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line to be started (surprise, surprise :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also include printf() style formatting codes.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 should be pointed to by 'argarra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use formatting codes in 'gadfmt' as well. The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ormat string should follow the ones for 'bodyfm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e formatting is done by exec.library/RawDoFmt(), 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ware that to display a 32-bit integer argument you m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%ld", not "%d", since RawDoFmt() is "word-orien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and third function use a variable number of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unctions can be found in 'reqtools[nb].lib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function has the RawDoFmt() arguments as variable ar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ird the tags. If you need both this is what you can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LONG tags[] = { RTEZ_ReqTitle, (ULONG)"mytitle", TAG_END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tEZRequest ("String, num: %s, %ld", "Ok"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(struct TagItem *)tags, "six", 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satisfy the requester with the following keyboard shortc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Y' or Left Amiga 'V' for a positive respo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SC, 'N', 'R' or Left Amiga 'B' for a negative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EZREQF_NORETURNKEY is _not_ set (see RTEZ_Flags below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key is also accepted as a shortcut for the positive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an be changed using RTEZ_DefaultResponse, see below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that will be selected when you press RETUR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ed in b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EZREQF_LAMIGAQUAL flag should be used when you pu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for a destructive action (e.g. to delete something)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set the keyboard shortcuts are limited to Left Amiga 'V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B' so it is harder to accidently select something you will reg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RETURN and ESC key remain active!  To dis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key use the EZREQF_NORETURNKEY flag. The ESC key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pass a NULL for 'gadfmt', but make sure you know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doing. Passing a NULL opens an EZRequester with NO respon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a body text. This implies the user has no means of "answe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equester. You must therefore use the RT_IDCMPFlag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 some other events to end the requester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MOUSEBUTTONS, IDCMP_INACTIVEWINDOW,...) or you must mak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eqHandler feature. Using a requester handler you can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by program control. This way you can e.g. pu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before you start loading a file and remove it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has been loaded. Do not pass an empty string as 'gadfmt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reqinfo' can be used to customize the requester. Fo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 use the tags listed below. The advantage of the rtReq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is that it is global, where tags have to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function call. See libraries/reqtools.[hi] for a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yfmt  - requester body text, can be format string a la RawDoFm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fmt   - text for gadgets (left to right, separated by '|'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array - pointer to array of arguments for format string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info 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(struct Window *) Window that will be used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put the requester on. You *MUST* supply th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a task calling this function and not a process!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ause tasks don't have a pr_Window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DCMPFlags - (ULONG) Extra idcmp flags to return on. I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IDCMP flags causes the requester to abort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equal the flag in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(ULONG)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POINTER - requester appears where the mouse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CENTERSCR - requester is centered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CENTERWIN - requester is centered in the window (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orks if the pr_WindowPtr of your process is valid or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use RT_Window). If RT_Window is NULL the reques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entered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TOPLEFTSCR - requester appears at the top lef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TOPLEFTWIN - requester appears at the top lef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indow (only works if the pr_WindowPtr of your pro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valid or if you use RT_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 will always remain in the visible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, so if you use the Workbench 2.0 ScreenMod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or to enlarge your Workbench screen and you scroll ar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 will always appear in the part you can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CENTERSCR and REQPOS_TOPLEFTSCR also app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sible part of the screen. So if you use one of the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ll be appear in the center or the top left of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see of the screen as opposed to the entir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CENTERWIN and REQPOS_TOPLEFTWIN fall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POS_CENTERSCR or REQPOS_TOPLEFTSCR respectively whe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o parent window. So you can safely use thes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rying about the existence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(ULONG) Offset of left edge of requeste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sition specified with RT_ReqPos (does not off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hen RT_ReqPos is REQPOS_PO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(ULONG) Offset of top edge of requeste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sition specified with RT_ReqPos (does not off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hen RT_ReqPos is REQPOS_PO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(char *) Name of public screen request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ear on. When this tag is used the RT_Window tag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d. If the public screen is not found th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 on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ly works on Kickstart 2.0! reqtools.library does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, it is up to you *NOT* to use this tag on Kickstart 1.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ow! Note that the 1.3 version of reqtools.librar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derstands and supports this tag (on 2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(struct Screen *) Address of screen to put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. You should never use this, use RT_Window or RT_PubScr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(struct rtHandlerInfo **) Using this tag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rt an "asynchronous" requester. ti_TagData of the tag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the address of a pointer variable to a rtHandler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ure. The requester will initialize this pointer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immediately after its normal initialization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de will not be what you would normally expect. If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de is _not_ equal to CALL_HANDLER an error occurred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take appropriate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return code was CALL_HANDLER everything went o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ll still be up! See the explan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ReqHandlerA() below for the following steps you have to t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(BOOL) If this is TRUE the window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ll get a standard wait pointer set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is up. This will happen if you used the RT_Window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if your process's pr_WindowPtr is valid. Note that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has finished your window will be ClearPointer()-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used a custom pointer in your window you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-set it, or not use the RT_WaitPointer tag and put up a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yourself. If your program requires ReqTools V38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ised you use RT_LockWindow instead.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(BOOL) [V38] If this is TRUE the window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ll get locked. It will no longer accept an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put and it will get standard wait pointer set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ppen only if you used the RT_Window tag or if your proce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_WindowPtr is valid. RT_LockWindow will restore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if you have used one (unlike RT_WaitPointer). So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have to worry about having to restore it yourself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ised you use this tag as much as possible.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der Kickstart V39 the original window pointer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tored if it was set using SetWindowPointer().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restore the pointer yourself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(BOOL) [V38] Boolean indicating whether to 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creen the requester will appear on to the front.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(BOOL) [V38] Boolean indicating whether to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 port of the parent window. Use this tag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T_Window tag to indicate the window to share IDCMP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aring the IDCMP port produces less overhead, so it is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use this tag.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(struct Locale *) [V38] Locale to determin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nguage to use for the requester text. If this tag is 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its data is NULL, the system's current default loca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used. Default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(struct Hook *) [V38] The requester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ook for each IDCMP message it gets that doesn't belo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s window. 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are the IDCMP port with the parent window. Parameter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2 - (struct rtReqInfo *) your reques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fter you have finished examining the message and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, ReqTools will reply the message. So do not re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Underscore - (char) [V38] Indicates the symbol that prece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acter in the gadget label to be underscored. Thi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 a keyboard shortcut for this gadget. Example: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key 'Q' as a keyboard shortcut for "Quit" and 'N' for "O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!" you would use the tag RT_Underscore, '_' and pas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fmt "_Quit|Oh, _No!". Do not use the symbol '%'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 for string formatting. The usual character to use is '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ke in the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PORTANT: the shortcuts defined using RT_Underscore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recedence of the default shortcuts! It is for exampl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ise to use a 'N' for a positive response! Pick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ortcuts careful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(struct TextAttr *) [V38] Use this fo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. Default is to use the screen font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 must already be opened by you. ReqTools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Font() on this TextAttr, _not_ OpenDiskFont()!  If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not be opened using OpenFont() the default screen fo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_ReqTitle - (char *) Title of requester window,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Request" unless the requester has less than 2 response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ault title is "Inform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_Flags - (ULONG) Flags for rtEZRequestA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ZREQF_NORETURNKEY - turn off the RETURN key as shortcu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ositive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ZREQF_LAMIGAQUAL - keyboard shortcuts are limited to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miga 'V' and 'B', ESC and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ZREQF_CENTERTEXT - centers each line of body tex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quester window. Useful for about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_DefaultResponse - (ULONG) Response value that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the user presses the return key. Will be ignor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ZREQF_NORETURNKEY flag is set. The text for this respons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printed in bold. Default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- 1 (TRUE) for leftmost (positive) response, the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ecutive response will return 1 more, the rightmost (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ponse will return 0 (FALSE), so 1,2,3,...,num-1,0 --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Request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.library/RawDoFmt(), rtReq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ileRequestA               reqtools.library/rtFil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leRequestA -- Open a fil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FileRequestA( filereq, filename, title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rtFil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struct rtFileRequester *, char *, char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                  A2      A3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FileRequest( filereq, filename, title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rtFil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struct rtFileRequester *, char *, char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a directory and filename(s), or just a directory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filename' should point to an array of at least 108 cha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 already in 'filename' will be displayed in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it comes up. When the requester returns 'filename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certain tags may result in the calling of a calle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hook will be called with A0 holding the address of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(you may use the h_Data field to your own liking), A2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requester structure calling the hook ('req') and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an object. The object is variable and depends o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hook is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xample of a hook suitable to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FilterFunc ta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S/C users can define their function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__asm __saveds filterfunc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gister __a0 struct Hook *filter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gister __a2 struct rtFileRequester *re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gister __a1 struct FileInfoBlock *fi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L accepted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examine fib to decide if you want this file in the reques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( accept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hook structure should then be initialize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terhook-&gt;h_Entry = filterfun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in this case no need to initialize hook-&gt;h_SubEnt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terhook-&gt;h_Data = your_userdata_if_nee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also use a stub written in machine code to c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(see 'utility/hooks.h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req  - pointer to a struct rtFileRequester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 - pointer to an array of chars (must be 108 bytes bi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  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(struct Hook *) [V38] The requester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ook for each IDCMP message it gets that doesn't belo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s window. 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are the IDCMP port with the parent window. Parameter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2 - (struct rtFileRequester *) you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fter you have finished examining the message and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, ReqTools will reply the message. So do not re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Underscore - (char) [V38] Indicates the symbol that prece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acter in a gadget's label to be underscored. This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 the keyboard shortcut for this gadget.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eded for RTFI_OkText. Usually set to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DefaultFont - (struct TextFont *) This tag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ont to be used in the requester when the screen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ortional. Default is GfxBase-&gt;DefaultFont.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solete in ReqTools 2.2 and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(struct TextAttr *) [V38] Use this fo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. Default is to use the screen font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 must already be opened by you. ReqTools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Font() on this TextAttr, _not_ OpenDiskFont()! If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not be opened using OpenFont() or if the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ortional the default screen font will be used (or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with RT_Default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Flags - (ULONG) Sever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NOBUFFER - do _not_ use a buffer to remembe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ontents for the next time the file requester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MULTISELECT - allow multiple files to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FileRequest() will return a pointer to an rt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tructure which will contain all selected files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FreeFileList() to free the memory used by this fil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SELECTDIRS - set this flag if you wish to en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lecting of dirs as well as files. You *must* als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REQF_MULTISELECT. Directories will be returne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ith files in rtFileList, but with StrLen equal to -1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you need the length of the directory's name use strl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SAVE - Set this if you are using the requester to sa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delete something. Double-clicking will be disabled so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harder to make a mistake and select the wrong fil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user enters a non-existent directory in the draw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gadget, a requester will appear asking if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ould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NOFILES - Set this if you want to use the reques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llow the user to select a directory rather than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deal for getting a destination dir. May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REQF_MULTISELECT and FREQF_SELECTD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PATGAD - When this is set a pattern gadget will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o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Height - (ULONG) Suggested height of file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OkText - (char *) Replacement text for "Ok" gadget, max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VolumeRequest - (ULONG) [V38] The presence of this tag 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ile requester into a volume/assign disk requeste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can be used to get a device name ("DF0:", "DH1:",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an assign ("C:", "FONTS:",...) from the user.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requester can be found in the filereq-&gt;Dir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 can also be changed with rtChangeReqAttrA(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FI_Dir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 that the user may edit the disk/assign, or ente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. Note also that the real device name is returned,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ame of the volume in the device. For example "DH1:"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Hard1:". The tag data (ULONG) is used to set following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REQF_NOASSIGNS - Do not include the assigns in the list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 real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REQF_NODISKS - Do not include devices, just show the as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REQF_ALLDISKS - Show _all_ devices. Default behavior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ow only those devices which have valid disks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nto them. So if you have no disk in drive DF0: i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ow up. Set this flag if you do want these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Do *NOT* use { RTFI_VolumeRequest, TRUE }! You ar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ting the VREQF_NOASSIGNS flag! Use { RTFI_VolumeRequ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0 } for a normal volu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If you use the RTFI_FilterFunc described below th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arameter will be a pointer to a rtVolumeEnt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ather than a pointer to a FileInfoBlock structure!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note: the DOS device list has been unlocked, so it is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o e.g. Lock() this device and call Info() on this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A file requester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AllocRequest() should not be used for both a fil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volume requester. Allocate two requester structure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need both a file and a volume requester in your prog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FilterFunc - (struct Hook *) [V38] Call this hook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and directory in the directory being read (o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try in the volume requester). 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2 - (struct rtFileRequester *) your file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1 - (struct FileInfoBlock *) fib of file OR (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VolumeEntry *) device or assign in case of a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r hook returns TRUE the file will be accepted.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 FALSE the file will be skipped and will not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PORTANT NOTE: If you change your hook's behavior you _MUST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urge the requester's buffer (using rtFreeReqBuffer()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PORTANT NOTE: When this callback hook is called from a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quester the pr_WindowPtr of your process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-1 so *no* DOS requesters will appear when an error occu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_AllowEmpty - (BOOL) [V38] If RTFI_AllowEmpty is TRUE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string will also be accepted and returned.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, meaning that if the user enters no filena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ll be canceled. You should use this tag as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poss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- TRUE if the user selected a file (check 'filereq-&gt;Dir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and 'filename' for the filename) or FALS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as canceled -- or a pointer to a struct rt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if FREQF_MULTISELECT was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NOT call the file requester from a task because it uses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got too big for the screen because of a ver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, 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leRequest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ontRequestA               reqtools.library/rtFont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ntRequestA -- Open a font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= rtFontRequestA( fontreq, title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tFont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struct rtFontRequester *, char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                  A3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= rtFontRequest( fontreq, title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tFontRequest( struct rtFontRequester *, char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 the user select a font and a style (option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req  - pointer to a struct rtFontRequester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(struct Hook *) [V38] The requester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ook for each IDCMP message it gets that doesn't belo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s window. 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are the IDCMP port with the parent window. Parameter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2 - (struct rtFontRequester *) you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fter you have finished examining the message and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, ReqTools will reply the message. So do not re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Underscore - (char) [V38] Indicates the symbol that prece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acter in a gadget's label to be underscored. This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 the keyboard shortcut for this gadget.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eded for RTFO_OkText. Usually set to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DefaultFont - (struct TextFont *) This tag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ont to be used in the requester when the screen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ortional. Default is GfxBase-&gt;DefaultFont.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solete in ReqTools 2.2 and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[V38] see rtFil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Flags - (ULONG) Sever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NOBUFFER - do not buffer the font list fo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lls to rtFont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FIXEDWIDTH - only show fixed-width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COLORFONTS - show color fonts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CHANGEPALETTE - change the screen's palette to mat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f a selected color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LEAVEPALETTE - leave the palette as it is when ex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FontRequestA() Useful in combin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REQF_CHANGE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SCALE - allow fonts to be scaled when they don't exi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 requested size. (works on Kickstart 2.0 only,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effect on 1.2/1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QF_STYLE - include gadgets so the user may select the fon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Height - (ULONG) Suggested height of font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OkText - (char *) Replacement text for "Ok" gadget. Maximum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s. (7 is still ok, but not esthetically plea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SampleHeight - (ULONG) Height of font sample display i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default 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MinHeight - (ULONG) Minimum font siz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MaxHeight - (ULONG) Maximum font siz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_FilterFunc - (struct Hook *) [V38] Call this hook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 font. 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2 - (struct rtFontRequester *) your file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1 - (struct TextAttr *) textattr of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r hook returns TRUE the font will be accepted.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 FALSE the font will be skipped and will not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. IMPORTANT NOTE:  If you change your hoo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havior you _MUST_ purge the requester's buffer (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FreeReqBuffer()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- TRUE if the user selected a font (freq-&gt;Attr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), FALSE if the requester was cance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NOT call the font requester from a task because it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 call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got too big for the screen because of a ver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, 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ontRequest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FileList               reqtools.library/rtFree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FileList -- Free rtFileRequest() multiselec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FileList( file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FreeFileList( struct rtFileLis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 a filelist returned by rtFileRequest()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QF_MULTISELECT flag was set. Call this after you have scan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list and you no longer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list - pointer to rtFileList structure,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FileRequest() (may be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l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Buffer             reqtools.library/rtFreeReq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ReqBuffer -- Free buffered files in a file/font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ReqBuffer( req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FreeReqBuffer(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 the buffer associated with 'req'. In case of a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will deallocate the directory buffer, in cas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 requester the fo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safe to call this function for requesters tha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, so you may call this for all requesters to free a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 - pointer to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ileRequest(), rtFont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uest                 reqtools.library/rtFre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Request -- Free a ReqTools reques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FreeRequest( req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FreeRequest(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 requester structure previously allocated by 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also free all buffers associated with the requester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 need to call rtFreeReqBuffer()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 - pointer to requester (may be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Alloc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LongA                       reqtools.library/rtGetLo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etLongA -- Open a number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GetLongA( &amp;longvar, title, reqinfo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GetLo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ULONG *, char *, struct rtReqInfo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 A2      A3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GetLong( &amp;longvar, title, reqinfo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GetLong( ULONG *, char *, struct rtReqInfo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up a requester to get a signed long (32-bit) numbe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reqinfo' can be used to customize the requester. Fo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 use the tags listed below. The advantage of the rtReq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is that it is global, where tags have to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function call. See libraries/reqtools.[hi] for a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longvar - address of long (32 bit!) variable to hol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- pointer to null terminated title of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info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DCMPFlag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Underscore - [V38] see rtEZRequestA() Only when you als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L_GadFmt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[V38] see rtEZRequestA(). Note that under 1.2/1.3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ing gadget's font will remain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Min - (ULONG) Minimum allowed value. If the user tr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ter a smaller value the requester will refuse to accep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Max - (ULONG) Maximum allowed value, higher values are re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Width - (ULONG) Width of requester window in pixels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ly a suggestion. rtGetLongA() will not go below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ShowDefault - (BOOL) If this is TRUE (default)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in 'longvar' will be displayed in the requester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es up. If set to FALSE the requester will be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GadFmt - (char *) [V38] Using this tag you can offe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ral responses. See rtEZRequestA()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 that selecting this gadget is considered a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ponse so the integer in the gadget is copied to '&amp;longv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GadFmtArgs - (APTR) [V38] If you used formatting cod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L_GadFmt use this 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Invisible - (BOOL) [V38] Using this tag you can switch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visible typing. Very useful if you need to get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code number from the user. It is strongly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RTGL_ShowDefault, FALSE } or the user may get very conf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BackFill - (BOOL) [V38] Backfill requester window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ttern. Defaul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TextFmt - (char *) [V38] Print these lines of text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in the requester. Very useful to inform the user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 should enter. Most of the time you will also want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LREQF_CENTERTEXT flag. If you set the RTGL_BackFill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_no_ recessed border will be placed around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ting codes may be used in the strin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L_TextFmtArgs t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TextFmtArgs - (APTR) [V38] If you used formatting cod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L_TextFmt use this 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L_Flags - (ULONG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LREQF_CENTERTEXT - centers each line of text above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n the requester window. Should be generally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LREQF_HIGHLIGHTTEXT - Highlight text above the gadget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ill normally only want to use this if you also turn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 window backfi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- TRUE if user entered a number, FALSE if not. If one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 flags caused the requester to end 'ret' will hol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g. If you used the RTGL_GadFmt tag the return code will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alue of the response as with rtEZ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longvar' will NOT change if the requester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etLong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use the RTGL_GadFmt tag the return value is not alw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the user selected. If the integer gadget is empt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presses the leftmost gadget (normally 'Ok') rtGetLong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0 (FALSE)! If the integer gadget is empty 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s one of the other gadgets rtGetLong() _will_ retur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: &amp;longvar will not be changed in either of thes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StringA                   reqtools.library/rtGetStri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etStringA -- Open a string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GetStringA( buffer, maxchars, title, reqinfo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GetStri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UBYTE *, ULONG, char *, struct rtReqInfo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 D0     A2      A3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GetString( buffer, maxchars, title, reqinfo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Get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UBYTE *, ULONG, char *, struct rtReqInfo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up a string requester to get a line of text from the us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present in 'buffer' upon entry will be displayed, read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ed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reqinfo' can be used to customize the requester. Fo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 use the tags listed below. The advantage of the rtReq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is that it is global, where tags have to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function call. See libraries/reqtools.[hi] for a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- pointer to buffer to hold character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chars - maximum number of characters that fit in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EX-cluding the 0 to terminate the string 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- pointer to null terminated title of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info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DCMPFlag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Underscore - [V38] see rtEZRequestA(). Only when you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TGS_GadFmt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[V38] see rtEZRequestA(). Note that under 1.2/1.3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ing gadget's font will remain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Width - (ULONG) Width of requester window in pixels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ly a suggestion. rtGetStringA() will not go below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AllowEmpty - (BOOL) If RTGS_AllowEmpty is TRUE an empty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also be accepted and returned. Defaults to FALSE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if the user enters an empty string the reques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ce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GadFmt - (char *) [V38] Using this tag you can offe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ralresponses. See rtEZRequestA() for more information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selecting this gadget is considered a positive respons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tring in the gadget is copied to 'buff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GadFmtArgs - (APTR) [V38] If you used formatting cod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S_GadFmt use this 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Invisible - (BOOL) [V38] Using this tag you can switch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visible typing. Very useful if you need to get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password from the user. It is strongly advised to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mpty initial string or the user may get very conf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BackFill - (BOOL) [V38] Backfill requester window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ttern. Defaul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TextFmt - (char *) [V38] Print these lines of text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in the requester. Very useful to inform the user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 should enter. Most of the time you will also want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SREQF_CENTERTEXT flag. If you set the RTGS_BackFill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_no_ recessed border will be placed around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ting codes may be used in the strin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S_TextFmtArgs t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TextFmtArgs - (APTR) [V38] If you used formatting cod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GS_TextFmt use this 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S_Flags - (ULONG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SREQF_CENTERTEXT - centers each line of text above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n the requester window. Should be generally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SREQF_HIGHLIGHTTEXT - Highlight text above the gadget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ill normally only want to use this if you also turn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 window backfi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- TRUE if user entered something, FALSE if not. If one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 flags caused the requester to end 'ret' will hol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g. If you used the RTGS_GadFmt tag the return code will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alue of the response as with rtEZ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tents of the buffer will NOT change if the reques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etString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use the RTGS_GadFmt tag the return value is not alw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the user selected. If the string gadget is empt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presses the leftmost gadget (normally 'Ok') rtGetString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0 (FALSE)! If the string gadget is empty 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s one of the other gadgets rtGetString() _will_ retur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!  Important: 'buffer' will not be changed in either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set the RTGS_AllowEmpty tag to TRUE 'buffer' will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d of course, and rtGetString() will always return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gadge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VScreenSize           reqtools.library/rtGetVScree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GetVScreenSize -- Get visible size of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ing = rtGetVScreenSize( screen, widthptr, height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GetVScreenSize( struct Screen *, ULONG *, ULONG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          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is function to get the size of the visible por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alue returned by rtGetVScreenSize() can be used for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ing. It will be larger for interlaced and productivity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is number for spacing will assure your requester will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od on an interlaced and a non-interlace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return codes are 2 for non-interlaced and 4 for inter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values may change in the future, don't depend on them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ch. They will in any case remain of the same magnit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- pointe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ptr - address of an ULONG variable to hold the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ptr - address of an ULONG variable to hold the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ing - vertical spacing for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LockWindow                   reqtools.library/rt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LockWindow [V38] -- Block a window from user input and show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lock = rtLockWindow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rtLock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 a window so it will no longer accept any user input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s left to the user are depth arrangement an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gging. All gadgets will be un-selectable and the window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re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ill also get the standard wait pointer set. The 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of locking will be restored when the window is unlocked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*not* happen on Kickstart V39 or higher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nest calls to rtLockWindow() and rtUnlockWindow().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unlock the window in the correct (opposite)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RT_LockWindow tag for an automatic way of lock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is function (and rtUnlockWindow())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etWait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the window to be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lock - a pointer to a (private) window lock. You must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o rtUnlockWindow() to unlock the window again. Never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is is NULL. This means there was not enough memor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will not be locked. There is no sense in reporting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just carry on and pass the NULL window lock to rtUnlock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ait pointer will look exactly like the standard Workbench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pointer. In combination with PointerX, ClockTi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cePointer the handle will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PaletteRequestA         reqtools.library/rtPalett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PaletteRequestA -- Open a palett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 = rtPaletteRequestA( title, reqinfo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tPalett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char *, struct rtReqInfo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2      A3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 = rtPaletteRequest( title, reqinfo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tPaletteRequest( char *, struct rtReqInfo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up a palette requester so the user can change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lors are changed in the viewport of the screen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ppear on, so that is where you will find them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lette requester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lected color is returned, so you can also use thi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let the user select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reqinfo' can be used to customize the requester. Fo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 use the tags listed below. The advantage of the rtReq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is that it is global, where tags have to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function call. See libraries/reqtools.[hi] for a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info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DefaultFont - (struct TextFont *) This tag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ont to be used in the requester when the screen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ortional. Default is GfxBase-&gt;DefaultFont.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solete in ReqTools 2.2 and higher, when running OS 3.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ig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[V38] see rtFileRequestA() If the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ortional on Kickstart 2.04 or below ReqTools will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tem default font or the font supplied with RT_Default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Kickstart 3.0 or higher the proportional fon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PA_Color - (ULONG) Initially selected color of palette.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 - the color number of the selected color or -1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celed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ickstart 2.04 or lower, if the screen font is proportiona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got too big for the screen because of a ver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, 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PaletteRequestA() checks the pr_WindowPtr of your process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ReqHandlerA                 reqtools.library/rtReq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ReqHandlerA -- Handle asyncronous ReqTools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ReqHandlerA( handlerinfo, sigs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Req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struct rtHandlerInfo *, ULONG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                D0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ReqHandler( handlerinfo, sigs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tReqHandler( struct rtHandlerInfo *, ULONG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be called if you used the RT_ReqHandler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reques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you used the tag with will have returned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its initialization and will have initialized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HandlerInfo structure for you. You should now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 the DoNotWait field. If it is FALSE you have to wai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s in the WaitMask field (plus your own signals if you lik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 of the signals in WaitMask are received or DoNotWa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 you have to call rtReqHandlerA() and check its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one of th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_HANDLER - Check DoNotWait again, Wait() if you have t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rtReqHandlerA() again. In other words,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thing else - normal return value, requester has finish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value will be the same as if the requester ha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pass the signals you received to rtReqHandle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f you want to wait for your own signals do not do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otWait is TRUE. Call rtReqHandlerA() and if you must know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your signals arrived use SetSignal() to find thi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are waiting for a message to arrive at a messag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simple call GetMsg() and check if it is non-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otWait will naturally only be TRUE when it absolu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sitively has to be. A multitasking machine as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use Wait() as much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xample of a "requester loop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tHandlerInfo *h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ret, mymask, si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calculate our mas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mask = 1 &lt;&lt; win-&gt;UserPort-&gt;mp_SigB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We use the RT_ReqHandler tag to cause the request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initializ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eck the return value to see if this setup went ok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rtFontRequest( req, "Font", RT_ReqHandler, &amp;hinfo, TAG_EN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== CALL_HAND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/* Wait() if we ca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f( !hinfo-&gt;DoNotWa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sigs = Wait( hinfo-&gt;WaitMask | mymas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/* check our own message 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hile( msg = GetMsg( win-&gt;UserPort 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/* here we handle messages received at ou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IDCMP 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/* let the requester do its thing (remember to pass 'sigs'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t = rtReqHandler( hinfo, sigs, TAG_EN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/* continue this loop as long as the requester is 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 while( ret == CALL_HAND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when we get here we know the requester has finished, 're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the return cod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ify( "Error opening requester!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rinfo - pointer to handler info structure initializ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RT_ReqHandler tag when calling a reques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s - the signals received by previous wait, will be 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ndlerinfo-&gt;DoNotWait wa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RH_EndRequest - supplying this tag will end the reques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code from rtReqHandlerA() will _not_ be CALL_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e requester return code. If the tagdata of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_CANCEL the requester will be canceled, if it is REQ_O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ll be ok-ed. In case of an EZRequest tagdata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the return code of the requester (TRUE, FALSE or 2,3,4,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- CALL_HANDLER if you have to call rtReqHandlerA() agai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ormal return value from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Request() (RT_ReqHandler explan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ModeRequestA   reqtools.library/rtScreenMod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reenModeRequestA [V38] -- Open a screen mod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ScreenModeRequestA( screenmodereq, title,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tScreenMod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struct rtScreenModeRequester *, char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A1                              A3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= rtScreenModeRequest( screenmodereq, title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tScreenMod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struct rtScreenModeRequester *, char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IMPORTANT* THIS REQUESTER IS ONLY AVAILABLE FROM KICKSTART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WARDS! The 1.3 version of ReqTools also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mode requester, but unless you are running 2.0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will not come up. So what you essentially have to do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rtScreenModeRequestA() if your program is running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chine with Kickstart 1.2/1.3. You can safely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tScreenModeRequestA() if you are running on a 2.0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n if the user has installed the 1.3 version of ReqTo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a screen mode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will be able to pick a screen mode by name, enter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number of colors (bitplane dep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reenModeRequestA() will call the appropriate 2.0 func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all the mode's information. If no name has been assign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 one will be construc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modereq - pointer to a struct rtScreenModeRequester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eft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opOffse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PubScrNam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Handl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WaitPointer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kWindow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creenToFront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ShareIDCMP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Locale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IntuiMsgFunc - (struct Hook *) [V38] The requester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ook for each IDCMP message it gets that doesn't belo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s window. 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are the IDCMP port with the parent window. Parameter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2 - (struct rtScreenModeRequester *) your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fter you have finished examining the message and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, ReqTools will reply the message. So do not re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Underscore - (char) [V38] Indicates the symbol that prece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acter in a gadget's label to be underscored. This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 the keyboard shortcut for this gadget.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eded for RTSC_OkText. Usually set to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DefaultFont - (struct TextFont *) This tag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ont to be used in the requester when the screen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ortional. Default is GfxBase-&gt;DefaultFont.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solete in ReqTools 2.2 and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TextAttr - [V38] see rtFil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Flags - (ULONG) Sever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QF_OVERSCANGAD - Add an overscan cycle gadg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quester. After the requester returns you may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verscan type in 'rq-&gt;OverscanType' If this is 0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verscan is selected (Regular Size), if non-zero i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ne of the OSCAN_... values defined in the includ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'intuition/screens.[h|i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QF_AUTOSCROLLGAD - Add an autoscroll checkbox gadg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quester. After the requester return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'smreq-&gt;AutoScroll' to see if the user prefers auto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o be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QF_SIZEGADS - Add width and height gadge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quester. If you do not add these gadgets the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height returned will be the default width and heigh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 selected oversca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QF_DEPTHGAD - Add a depth slider gadget to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f you do not add a depth gadget, the depth returne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be the maximum depth this mode can be open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QF_NONSTDMODES - Include all modes. Unless this flag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tScreenModeRequestA() will exclude nonstandard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Nonstandard modes are presently HAM and E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(ExtraHalfBrite). So unless you are picking a mod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ome rendering in leave this flag unset. Without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the mode returned will be a normal bitplan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QF_GUIMODES - Set this flag if you are getting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mode to open a user interface screen in. The mode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ill be standard modes with a high enough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(minumum 640 pixels). If this flag is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CREQF_NONSTDMODES flag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Height - (ULONG) Suggested height of screenmod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OkText - (char *) Replacement text for "Ok" gadget, max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inWidth - (UWORD) The minimum display width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axWidth - (UWORD) The maximum display width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inHeight - (UWORD) The minimum display heigh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axHeight - (UWORD) The maximum display heigh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inDepth - (UWORD) The minimum display depth allowed.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a minimum display depth lower than this value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cluded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MaxDepth - (UWORD) The maximum display depth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PropertyFlags - (ULONG) A mode must have these property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be included. Only bits set in RTSC_PropertyMask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PropertyMask - (ULONG) Mask to apply to RTSC_PropertyFlag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termine which bits to consider. See use of 'newsignals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signalmask' in exec.library/SetSignal(). Defaul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all bits in RTSC_PropertyFlags as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_FilterFunc - (struct Hook *) Call this hook for each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de id in the system's list. 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2 - (struct rtScreenModeRequester *) your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1 - (ULONG) 32-bit extended mod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r hook returns TRUE the mode will be accepted.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s FALSE the mode will be skipped and will not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 - FALSE if the requester was canceled or TRUE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lected a screen mode (check 'smreq-&gt;DisplayID' for the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tended display mode, 'smreq-&gt;DisplayWidth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smreq-&gt;DisplayHeight' for the display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smreq-&gt;DisplayDepth' for the screen's dep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got too big for the screen because of a ver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, 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reenModeRequest() checks the pr_WindowPtr of your pro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d the 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/GetDisplayInfoData(), graphics/displayinfo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.library/SetSignal(), Intuition/SA_DisplayID screen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ToFrontSafely reqtools.library/rtScreenToFront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reenToFrontSafely -- Bring a screen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creenToFrontSafely( scre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ScreenToFrontSafely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the specified screen to the front of the display,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checking it is still in the list of currently open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an be used to bring a screen back to the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 after bringing another screen to the front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screen closed while you where busy it is harmless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, unlike calling the normal ScreenToFro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- pointe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library/ScreenToFr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ReqPosition           reqtools.library/rtSetReq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etReqPosition -- Locate requester window according to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etReqPosition( reqpos, newwindow, screen,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SetReq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 ULONG, struct NewWindow *, struct Screen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0     A0                  A1   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newwindow-&gt;LeftEdge and newwindow-&gt;TopEdge according to req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 for the left- and topedge 'newwindow' must alread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ly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window-&gt;LeftEdge and newwindow-&gt;TopEdge alread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 structure will be used as offsets to th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. If you'd like a window at position (25,18) from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of the screen you would fill newwindow-&gt;LeftEdge with 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-&gt;TopEdge with 18 and call rtSetReqPosition() with req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al to REQPOS_TOPLEFT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n't forget to make sure newwindow-&gt;LeftEdge and newwindow-&gt;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0 if you don't want to offset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case of REQPOS_POINTER you can use them to point to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tspot, where the pointer should point. If you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etReqPosition() with the left- and topedge equal to 0 you'd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ndow appearing with its top- and leftedge equal 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screen pointer may _NOT_ be NULL. If you h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wn window open you can supply yourwindow-&gt;WScreen to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ointer is only required if reqpos is REQPOS_CENTERW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POS_TOPLEFTWIN. Even in this case you may call rtSetReqPosi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NULL window pointer. The positions will simply fall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POS_CENTERSCR and REQPOS_TOPLEFTSCR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pos - one of the REQPOS_... constants usable with RT_Req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 - pointer to your (already initialized)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- pointer to screen the requester will appea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parent window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_ReqPo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WaitPointer           reqtools.library/rtSetWai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etWaitPointer -- Change pointer imate to that of a wait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etWaitPointer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SetWaitPointer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window's pointer image to that of a wait pointer.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whenever your program will be busy doing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lengthy period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recommended you call this function before calling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functions. This way if the user clicks in your window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know he must respond to the requester before doing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. Also see the RT_WaitPointer tag for an automatic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e wait pointer. If you are using ReqTools V38+ check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T_LockWindow ta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the window to receive the wait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ait pointer will look exactly like the standard Workbench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pointer. In combination with PointerX, ClockTi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cePointer the handle will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ZRequest (RT_WaitPointer and RT_LockWindow tags), rtLock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pread                           reqtools.library/rt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pread -- Spread objects over a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pread( posarray, sizearray, totalsize, min, max, nu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Spread( ULONG *, ULONG *, ULONG, ULONG, ULONG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0       A1       D0     D1     D2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ly spread a number of objects over a certain length.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is for arrangement of gadgets in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sizearray' holds following values: 4, 6, 4, 2 and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totalsize' is 24 (= 4 + 6 + 4 + 2 + 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min' is 3, 'max' is 4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finally, 'num'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calling rtSpread() 'posarray' would hold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s: 3, 11, 19, 26 and 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 attempt at a visual represen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  |               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  OOOO    OOOOOO    OOOO    OO    OOOOOOOO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  |               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         1    1    2    2    3    3    4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----5----0----5----0----5----0----5----0---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array - pointer to array to be filled with 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array - pointer to array of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talsize - total size of all objects (sum of all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 - first position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 - last position, first _NOT_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- number of objects (size of posarray and size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UnlockWindow               reqtools.library/rtUn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UnlockWindow [V38] -- Ulock window locked with rtLock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UnlockWindow( window, window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tUnlockWindow( struct Window *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A0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 a window previously locked with rtLockWindow()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once again accept user input and will get its original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back (default or cus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 Kickstart V39 or higher the original window pointer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restored if it was set using SetWindowPointer(). You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ore the pointer yourself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the window to be un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lock - the windowlock pointer returned by rtLockWindow(),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Lock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